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0</wp:posOffset>
            </wp:positionV>
            <wp:extent cx="9829800" cy="7386955"/>
            <wp:effectExtent l="0" t="0" r="0" b="0"/>
            <wp:wrapNone/>
            <wp:docPr id="1" name="SKY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Y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-918845</wp:posOffset>
                </wp:positionV>
                <wp:extent cx="1160780" cy="116078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72.35pt;mso-position-vertical-relative:text;margin-left:2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3655</wp:posOffset>
                </wp:positionH>
                <wp:positionV relativeFrom="paragraph">
                  <wp:posOffset>2624455</wp:posOffset>
                </wp:positionV>
                <wp:extent cx="1160780" cy="116078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06.65pt;mso-position-vertical-relative:text;margin-left:60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1160780" cy="116078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6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3195955</wp:posOffset>
                </wp:positionV>
                <wp:extent cx="1160780" cy="116078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51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4796155</wp:posOffset>
                </wp:positionV>
                <wp:extent cx="1160780" cy="116078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77.6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2395855</wp:posOffset>
                </wp:positionV>
                <wp:extent cx="1160780" cy="116078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188.65pt;mso-position-vertical-relative:text;margin-left:4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3455</wp:posOffset>
                </wp:positionH>
                <wp:positionV relativeFrom="paragraph">
                  <wp:posOffset>909955</wp:posOffset>
                </wp:positionV>
                <wp:extent cx="1160780" cy="116078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71.65pt;mso-position-vertical-relative:text;margin-left:47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1252855</wp:posOffset>
                </wp:positionV>
                <wp:extent cx="1160780" cy="116078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98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265</wp:posOffset>
                </wp:positionH>
                <wp:positionV relativeFrom="paragraph">
                  <wp:posOffset>4215765</wp:posOffset>
                </wp:positionV>
                <wp:extent cx="1160780" cy="116078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31.95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909955</wp:posOffset>
                </wp:positionV>
                <wp:extent cx="1160780" cy="116078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71.6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52755</wp:posOffset>
                </wp:positionV>
                <wp:extent cx="1160780" cy="116078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5.65pt;mso-position-vertical-relative:text;margin-left:5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3424555</wp:posOffset>
                </wp:positionV>
                <wp:extent cx="1160780" cy="11607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69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-804545</wp:posOffset>
                </wp:positionV>
                <wp:extent cx="1160780" cy="11607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63.3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909955</wp:posOffset>
                </wp:positionV>
                <wp:extent cx="1160780" cy="11607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71.6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4215765</wp:posOffset>
                </wp:positionV>
                <wp:extent cx="1160780" cy="11607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31.9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2855</wp:posOffset>
                </wp:positionH>
                <wp:positionV relativeFrom="paragraph">
                  <wp:posOffset>4796155</wp:posOffset>
                </wp:positionV>
                <wp:extent cx="1160780" cy="11607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77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1160780" cy="11607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134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-690245</wp:posOffset>
                </wp:positionV>
                <wp:extent cx="1160780" cy="1160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54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-804545</wp:posOffset>
                </wp:positionV>
                <wp:extent cx="1160780" cy="11607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63.35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2395855</wp:posOffset>
                </wp:positionV>
                <wp:extent cx="1160780" cy="11607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188.6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4796155</wp:posOffset>
                </wp:positionV>
                <wp:extent cx="1160780" cy="11607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77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39355</wp:posOffset>
                </wp:positionH>
                <wp:positionV relativeFrom="paragraph">
                  <wp:posOffset>-804545</wp:posOffset>
                </wp:positionV>
                <wp:extent cx="1160780" cy="11607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63.35pt;mso-position-vertical-relative:text;margin-left:5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67955</wp:posOffset>
                </wp:positionH>
                <wp:positionV relativeFrom="paragraph">
                  <wp:posOffset>4681855</wp:posOffset>
                </wp:positionV>
                <wp:extent cx="1160780" cy="11607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68.65pt;mso-position-vertical-relative:text;margin-left:6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9865</wp:posOffset>
                </wp:positionH>
                <wp:positionV relativeFrom="paragraph">
                  <wp:posOffset>2624455</wp:posOffset>
                </wp:positionV>
                <wp:extent cx="1160780" cy="11607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06.65pt;mso-position-vertical-relative:text;margin-left:2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42:00Z</dcterms:created>
  <dc:creator>Prime</dc:creator>
  <dc:description/>
  <dc:language>en-US</dc:language>
  <cp:lastModifiedBy>Prime</cp:lastModifiedBy>
  <dcterms:modified xsi:type="dcterms:W3CDTF">2005-12-01T23:47:00Z</dcterms:modified>
  <cp:revision>3</cp:revision>
  <dc:subject/>
  <dc:title/>
</cp:coreProperties>
</file>