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65</wp:posOffset>
                </wp:positionH>
                <wp:positionV relativeFrom="paragraph">
                  <wp:posOffset>-918845</wp:posOffset>
                </wp:positionV>
                <wp:extent cx="1160780" cy="1160780"/>
                <wp:effectExtent l="0" t="0" r="0" b="0"/>
                <wp:wrapNone/>
                <wp:docPr id="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-72.35pt;mso-position-vertical-relative:text;margin-left:2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3655</wp:posOffset>
                </wp:positionH>
                <wp:positionV relativeFrom="paragraph">
                  <wp:posOffset>2624455</wp:posOffset>
                </wp:positionV>
                <wp:extent cx="1160780" cy="1160780"/>
                <wp:effectExtent l="0" t="0" r="0" b="0"/>
                <wp:wrapNone/>
                <wp:docPr id="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206.65pt;mso-position-vertical-relative:text;margin-left:60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38455</wp:posOffset>
                </wp:positionV>
                <wp:extent cx="1160780" cy="1160780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26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3195955</wp:posOffset>
                </wp:positionV>
                <wp:extent cx="1160780" cy="1160780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251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4796155</wp:posOffset>
                </wp:positionV>
                <wp:extent cx="1160780" cy="116078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77.6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9155</wp:posOffset>
                </wp:positionH>
                <wp:positionV relativeFrom="paragraph">
                  <wp:posOffset>2395855</wp:posOffset>
                </wp:positionV>
                <wp:extent cx="1160780" cy="116078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188.65pt;mso-position-vertical-relative:text;margin-left:46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3455</wp:posOffset>
                </wp:positionH>
                <wp:positionV relativeFrom="paragraph">
                  <wp:posOffset>909955</wp:posOffset>
                </wp:positionV>
                <wp:extent cx="1160780" cy="11607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71.65pt;mso-position-vertical-relative:text;margin-left:47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1252855</wp:posOffset>
                </wp:positionV>
                <wp:extent cx="1160780" cy="116078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98.6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0265</wp:posOffset>
                </wp:positionH>
                <wp:positionV relativeFrom="paragraph">
                  <wp:posOffset>4215765</wp:posOffset>
                </wp:positionV>
                <wp:extent cx="1160780" cy="116078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31.95pt;mso-position-vertical-relative:text;margin-left:46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909955</wp:posOffset>
                </wp:positionV>
                <wp:extent cx="1160780" cy="116078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71.6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39355</wp:posOffset>
                </wp:positionH>
                <wp:positionV relativeFrom="paragraph">
                  <wp:posOffset>452755</wp:posOffset>
                </wp:positionV>
                <wp:extent cx="1160780" cy="116078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5.65pt;mso-position-vertical-relative:text;margin-left:59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3424555</wp:posOffset>
                </wp:positionV>
                <wp:extent cx="1160780" cy="116078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269.6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1955</wp:posOffset>
                </wp:positionH>
                <wp:positionV relativeFrom="paragraph">
                  <wp:posOffset>-804545</wp:posOffset>
                </wp:positionV>
                <wp:extent cx="1160780" cy="11607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-63.35pt;mso-position-vertical-relative:text;margin-left:4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8955</wp:posOffset>
                </wp:positionH>
                <wp:positionV relativeFrom="paragraph">
                  <wp:posOffset>909955</wp:posOffset>
                </wp:positionV>
                <wp:extent cx="1160780" cy="11607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71.6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4215765</wp:posOffset>
                </wp:positionV>
                <wp:extent cx="1160780" cy="11607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31.9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2855</wp:posOffset>
                </wp:positionH>
                <wp:positionV relativeFrom="paragraph">
                  <wp:posOffset>4796155</wp:posOffset>
                </wp:positionV>
                <wp:extent cx="1160780" cy="11607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77.65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1710055</wp:posOffset>
                </wp:positionV>
                <wp:extent cx="1160780" cy="11607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134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-690245</wp:posOffset>
                </wp:positionV>
                <wp:extent cx="1160780" cy="11607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-54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-804545</wp:posOffset>
                </wp:positionV>
                <wp:extent cx="1160780" cy="11607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-63.35pt;mso-position-vertical-relative:text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8955</wp:posOffset>
                </wp:positionH>
                <wp:positionV relativeFrom="paragraph">
                  <wp:posOffset>2395855</wp:posOffset>
                </wp:positionV>
                <wp:extent cx="1160780" cy="11607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188.6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4796155</wp:posOffset>
                </wp:positionV>
                <wp:extent cx="1160780" cy="11607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77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39355</wp:posOffset>
                </wp:positionH>
                <wp:positionV relativeFrom="paragraph">
                  <wp:posOffset>-804545</wp:posOffset>
                </wp:positionV>
                <wp:extent cx="1160780" cy="11607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-63.35pt;mso-position-vertical-relative:text;margin-left:59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67955</wp:posOffset>
                </wp:positionH>
                <wp:positionV relativeFrom="paragraph">
                  <wp:posOffset>4681855</wp:posOffset>
                </wp:positionV>
                <wp:extent cx="1160780" cy="116078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368.65pt;mso-position-vertical-relative:text;margin-left:6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2624455</wp:posOffset>
                </wp:positionV>
                <wp:extent cx="1160780" cy="116078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91.4pt;mso-wrap-distance-left:9.05pt;mso-wrap-distance-right:9.05pt;mso-wrap-distance-top:0pt;mso-wrap-distance-bottom:0pt;margin-top:206.65pt;mso-position-vertical-relative:text;margin-left:2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3:48:00Z</dcterms:created>
  <dc:creator>Prime</dc:creator>
  <dc:description/>
  <dc:language>en-US</dc:language>
  <cp:lastModifiedBy>Prime</cp:lastModifiedBy>
  <dcterms:modified xsi:type="dcterms:W3CDTF">2005-12-01T23:48:00Z</dcterms:modified>
  <cp:revision>3</cp:revision>
  <dc:subject/>
  <dc:title/>
</cp:coreProperties>
</file>